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RRRR  EEEE  CCCC  OOO  RRRR  DDD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R   R E    C     O   O R   R D  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RRRR  EEE  C     O   O RRRR  D  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R  R  E    C     O   O R  R  D  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R   R EEEE  CCCC  OOO  R   R DDD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 xml:space="preserve">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OO  RRRR   GGGG  AAA  N   N IIIII ZZZZZ  AAA  TTTTT IIIII  OOO  N   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   O R   R G     A   A NN  N   I      Z  A   A   T     I   O   O NN  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   O RRRR  G  GG AAAAA N N N   I     Z   AAAAA   T     I   O   O N N 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   O R  R  G   G A   A N  NN   I    Z    A   A   T     I   O   O N  N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OO  R   R  GGGG A   A N   N IIIII ZZZZZ A   A   T   IIIII  OOO  N   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</w:t>
        <w:tab/>
        <w:tab/>
        <w:tab/>
        <w:tab/>
        <w:tab/>
        <w:tab/>
        <w:tab/>
        <w:tab/>
        <w:t xml:space="preserve">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CCCC EEEEE N   N TTTTT EEEEE RRR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     E     NN  N   T   E     R   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     EEEE  N N N   T   EEEE  RRR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     E     N  NN   T   E     R  R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CCCC EEEEE N   N   T   EEEEE R   R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Copyright (c) 1991 John Szynal.  All rights reserved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 R O G R A M   R E Q U I R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PC or 100% compatible, DOS 2.0 (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K min, color monitor, and prin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download this prog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collection of recordings, I'm sure that you'll find it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, please feel free to copy and distribut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iles completely and unaltered.  I would also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 how this program was acquired along with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: This is a DEMO version and will only hol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mount of information.  BUT.... by sending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ration fee plus $2 to cover post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that is commercially worth a lot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A FULL version which can handle as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your computer ha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Complete documentation of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Future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 Piece of mind that you've supporte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zy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734 139th Av. N. 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rgo, Fl.  346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